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86053058"/>
            <w:bookmarkStart w:id="2" w:name="__Fieldmark__0_308605305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86053058"/>
            <w:bookmarkStart w:id="4" w:name="__Fieldmark__1_308605305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086053058"/>
            <w:bookmarkStart w:id="6" w:name="__Fieldmark__2_308605305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086053058"/>
            <w:bookmarkStart w:id="8" w:name="__Fieldmark__3_308605305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086053058"/>
            <w:bookmarkStart w:id="10" w:name="__Fieldmark__4_308605305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086053058"/>
            <w:bookmarkStart w:id="12" w:name="__Fieldmark__5_308605305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